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i/>
          <w:i/>
          <w:iCs/>
          <w:lang w:val="ru-RU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Осъществяване на мерки за информация и публичност по проект № М13-22-147 „Обучения за повишаване квалификацията на служителите в общинска администрация Габрово“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val="bg-BG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iana Hristova</cp:lastModifiedBy>
  <dcterms:modified xsi:type="dcterms:W3CDTF">2014-09-12T08:26:00Z</dcterms:modified>
  <cp:revision>20</cp:revision>
  <dc:subject/>
  <dc:title>В Ъ Т Р Е Ш Н И     П Р А В И Л А</dc:title>
</cp:coreProperties>
</file>